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4086225" cy="647700"/>
                <wp:effectExtent l="151130" t="250190" r="104140" b="0"/>
                <wp:wrapTight wrapText="bothSides">
                  <wp:wrapPolygon edited="0">
                    <wp:start x="-2" y="10800"/>
                    <wp:lineTo x="12" y="10249"/>
                    <wp:lineTo x="55" y="9699"/>
                    <wp:lineTo x="123" y="9169"/>
                    <wp:lineTo x="220" y="8619"/>
                    <wp:lineTo x="344" y="8089"/>
                    <wp:lineTo x="495" y="7560"/>
                    <wp:lineTo x="670" y="7052"/>
                    <wp:lineTo x="874" y="6544"/>
                    <wp:lineTo x="1103" y="6035"/>
                    <wp:lineTo x="1354" y="5548"/>
                    <wp:lineTo x="1633" y="5082"/>
                    <wp:lineTo x="1935" y="4638"/>
                    <wp:lineTo x="2257" y="4193"/>
                    <wp:lineTo x="2603" y="3769"/>
                    <wp:lineTo x="2972" y="3367"/>
                    <wp:lineTo x="3358" y="2965"/>
                    <wp:lineTo x="3764" y="2605"/>
                    <wp:lineTo x="4187" y="2266"/>
                    <wp:lineTo x="4630" y="1927"/>
                    <wp:lineTo x="5087" y="1631"/>
                    <wp:lineTo x="5557" y="1355"/>
                    <wp:lineTo x="6044" y="1101"/>
                    <wp:lineTo x="6540" y="868"/>
                    <wp:lineTo x="7047" y="678"/>
                    <wp:lineTo x="7568" y="487"/>
                    <wp:lineTo x="8091" y="339"/>
                    <wp:lineTo x="8625" y="212"/>
                    <wp:lineTo x="9165" y="127"/>
                    <wp:lineTo x="9706" y="64"/>
                    <wp:lineTo x="10253" y="21"/>
                    <wp:lineTo x="10800" y="0"/>
                    <wp:lineTo x="11347" y="21"/>
                    <wp:lineTo x="11894" y="64"/>
                    <wp:lineTo x="12435" y="127"/>
                    <wp:lineTo x="12975" y="212"/>
                    <wp:lineTo x="13509" y="339"/>
                    <wp:lineTo x="14032" y="487"/>
                    <wp:lineTo x="14553" y="678"/>
                    <wp:lineTo x="15060" y="868"/>
                    <wp:lineTo x="15556" y="1101"/>
                    <wp:lineTo x="16043" y="1355"/>
                    <wp:lineTo x="16513" y="1631"/>
                    <wp:lineTo x="16970" y="1927"/>
                    <wp:lineTo x="17413" y="2266"/>
                    <wp:lineTo x="17836" y="2605"/>
                    <wp:lineTo x="18242" y="2965"/>
                    <wp:lineTo x="18628" y="3367"/>
                    <wp:lineTo x="18997" y="3769"/>
                    <wp:lineTo x="19343" y="4193"/>
                    <wp:lineTo x="19665" y="4638"/>
                    <wp:lineTo x="19967" y="5082"/>
                    <wp:lineTo x="20246" y="5548"/>
                    <wp:lineTo x="20497" y="6035"/>
                    <wp:lineTo x="20726" y="6544"/>
                    <wp:lineTo x="20930" y="7052"/>
                    <wp:lineTo x="21105" y="7560"/>
                    <wp:lineTo x="21256" y="8089"/>
                    <wp:lineTo x="21380" y="8619"/>
                    <wp:lineTo x="21477" y="9169"/>
                    <wp:lineTo x="21545" y="9699"/>
                    <wp:lineTo x="21588" y="10249"/>
                    <wp:lineTo x="216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3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refix Sept/Hep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7.85pt;width:321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refix Sept/Hept</w:t>
                      </w:r>
                    </w:p>
                  </w:txbxContent>
                </v:textbox>
                <v:path textpathok="t"/>
                <v:textpath on="t" fitshape="t" string="Prefix Sept/Hept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t 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Directions</w:t>
      </w:r>
      <w:r>
        <w:rPr>
          <w:rFonts w:cs="Bookman Old Style" w:ascii="Bookman Old Style" w:hAnsi="Bookman Old Style"/>
        </w:rPr>
        <w:t xml:space="preserve">:  </w:t>
      </w:r>
      <w:r>
        <w:rPr>
          <w:rFonts w:cs="Bookman Old Style" w:ascii="Bookman Old Style" w:hAnsi="Bookman Old Style"/>
          <w:b/>
        </w:rPr>
        <w:t>Match</w:t>
      </w:r>
      <w:r>
        <w:rPr>
          <w:rFonts w:cs="Bookman Old Style" w:ascii="Bookman Old Style" w:hAnsi="Bookman Old Style"/>
        </w:rPr>
        <w:t xml:space="preserve"> the words with their correct definition by drawing lines linking the word to its definition. 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Sept-seven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Septenary</w:t>
        <w:tab/>
        <w:tab/>
        <w:tab/>
        <w:t>occurs every seven year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ptennial</w:t>
        <w:tab/>
        <w:tab/>
        <w:tab/>
        <w:t>forming a group of seve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eptet </w:t>
        <w:tab/>
        <w:tab/>
        <w:tab/>
        <w:t>group of seven persons and thing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Hept-seven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eptamerous </w:t>
        <w:tab/>
        <w:tab/>
        <w:t>a group of seve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eptad </w:t>
        <w:tab/>
        <w:tab/>
        <w:tab/>
        <w:t>dividing into seven sections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rt 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Directions</w:t>
      </w:r>
      <w:r>
        <w:rPr>
          <w:rFonts w:cs="Bookman Old Style" w:ascii="Bookman Old Style" w:hAnsi="Bookman Old Style"/>
        </w:rPr>
        <w:t xml:space="preserve">:  After a teacher has checked your work, pick two words from above to create pictures.  </w:t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u w:val="single"/>
        </w:rPr>
        <w:t>For ex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3335</wp:posOffset>
                </wp:positionV>
                <wp:extent cx="2752090" cy="178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.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ict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0.8pt;mso-wrap-distance-left:9.05pt;mso-wrap-distance-right:9.05pt;mso-wrap-distance-top:0pt;mso-wrap-distance-bottom:0pt;margin-top:1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.        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Pict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1270</wp:posOffset>
                </wp:positionV>
                <wp:extent cx="2752090" cy="1788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drawing>
                                <wp:inline distT="0" distB="0" distL="0" distR="0">
                                  <wp:extent cx="774700" cy="914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Octopod- an eight armed mollusk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0.8pt;mso-wrap-distance-left:9.05pt;mso-wrap-distance-right:9.05pt;mso-wrap-distance-top:0pt;mso-wrap-distance-bottom:0pt;margin-top:-0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drawing>
                          <wp:inline distT="0" distB="0" distL="0" distR="0">
                            <wp:extent cx="774700" cy="914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Octopod- an eight armed mollus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3810</wp:posOffset>
                </wp:positionV>
                <wp:extent cx="2752090" cy="1788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Picture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0.8pt;mso-wrap-distance-left:9.05pt;mso-wrap-distance-right:9.05pt;mso-wrap-distance-top:0pt;mso-wrap-distance-bottom:0pt;margin-top:0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       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 xml:space="preserve">Picture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26:00Z</dcterms:created>
  <dc:creator>FCPS</dc:creator>
  <dc:description/>
  <cp:keywords/>
  <dc:language>en-US</dc:language>
  <cp:lastModifiedBy>FCPS</cp:lastModifiedBy>
  <dcterms:modified xsi:type="dcterms:W3CDTF">2009-03-25T22:26:00Z</dcterms:modified>
  <cp:revision>2</cp:revision>
  <dc:subject/>
  <dc:title>Name_________________________________</dc:title>
</cp:coreProperties>
</file>